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5"/>
        <w:gridCol w:w="101"/>
        <w:gridCol w:w="937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6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支出绩效自评表</w:t>
            </w:r>
          </w:p>
        </w:tc>
      </w:tr>
      <w:tr>
        <w:trPr>
          <w:trHeight w:val="322" w:hRule="atLeas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关事业单位福利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当年财政拨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年结转资金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对困难职工的补助慰问工作，体现单位对工作人员的关心关爱，持续做好“两节”送温暖工作。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对困难职工的补助慰问工作，体现单位对工作人员的关心关爱工作。（张月、穆金明）</w:t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146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困难职工人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1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困难职工享受率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性指标，则根据“三档”原则分别按照指标分值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7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收到拨款及时发放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收到后及时拨付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额发放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5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补贴困难人员经济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减轻困难人员生活负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三档”原则，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33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困难职工实际需求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效提高教师工作积极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9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补贴人员积极生活工作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困难人员感受学院的关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1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放对象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9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7:00Z</cp:lastPrinted>
  <dcterms:modified xsi:type="dcterms:W3CDTF">2025-08-26T03:3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FB14BD7B7440C9277F2C645F3369E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